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动物在自然界中的作用》教学设计</w:t>
      </w:r>
    </w:p>
    <w:p>
      <w:pPr>
        <w:pStyle w:val="Normal"/>
        <w:ind w:left="1033" w:hanging="10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情分析及教学策略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节课之前，师生已经共同学习了生态系统的组成和食物链的组成，明确了绝大多数动物作为消费者，直接或间接以植物为食，植物以光合作用为主要途径，利用环境中的无机物，合成有机物和氧气，而真菌、细菌等作为自然界的清道夫，清理动植物的尸体和代谢废物，所以上这节课对学生来说难度不大，反而是对以前知识的回顾，尤其是帮助植物传粉、传播种子，学生能自主学习，举例形象贴近生活，更能培养大家热爱自然、热爱生物的情感，而且积极性很高，只是在生态平衡的定义中会出现对相对平衡的不理解，可以通过食物链，反应出一种生物数量变化，是否会影响到其他生物的数量，而且都会保持在数量的动态平衡，辅助使用曲线图表达生物数量变化效果更好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标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举例说明动物在维持生态平衡，促进生态系统的物质循环和帮助植物传粉、传播种子等方面的作用。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认同动物是生物圈中重要成员的观点，培养学生爱护动物，保护动物的情感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辩证地认识动物与人类的利害关系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重难点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动物维持生态平衡，促进生态系统的物质循环和帮助植物传粉、传播种子等方面的作用。</w:t>
      </w:r>
    </w:p>
    <w:p>
      <w:pPr>
        <w:pStyle w:val="Normal"/>
        <w:ind w:left="2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认同动物是生物圈中重要成员的观点，培养学生爱护动物，保护动物的情感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手段：</w:t>
      </w:r>
      <w:r>
        <w:rPr>
          <w:rFonts w:ascii="宋体;SimSun" w:hAnsi="宋体;SimSun" w:cs="宋体;SimSun"/>
          <w:szCs w:val="21"/>
        </w:rPr>
        <w:t>多媒体、小组讨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激情引趣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放：维瓦尔第的《春》，请同学们闭上眼睛静静的去听，幻想一下你心中的春天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突然关闭音乐，提问：春天是生机盎然的，充满活力的，然而我想打破这种美丽的画面，想破坏美丽的春天，有什么办法吗？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略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来我们人类的种种行为影响着生物圈，而我们同时也脱离不了生物圈，我们知道了绿色植物养育着地球上的其他生物，那么动物到底在自然界中有什么作用呢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自主合作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教材：</w:t>
      </w:r>
      <w:r>
        <w:rPr>
          <w:rFonts w:cs="宋体;SimSun" w:ascii="宋体;SimSun" w:hAnsi="宋体;SimSun"/>
          <w:szCs w:val="21"/>
        </w:rPr>
        <w:t>P44</w:t>
      </w:r>
      <w:r>
        <w:rPr>
          <w:rFonts w:ascii="宋体;SimSun" w:hAnsi="宋体;SimSun" w:cs="宋体;SimSun"/>
          <w:szCs w:val="21"/>
        </w:rPr>
        <w:t>资料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学生：从食物链的关系入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提问：那么麻雀被大量捕杀，庄稼真的就会长得更好吗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不是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教师写出一条食物链：草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宋体;SimSun" w:hAnsi="宋体;SimSun" w:cs="宋体;SimSun"/>
          <w:szCs w:val="21"/>
        </w:rPr>
        <w:t>虫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宋体;SimSun" w:hAnsi="宋体;SimSun" w:cs="宋体;SimSun"/>
          <w:szCs w:val="21"/>
        </w:rPr>
        <w:t>麻雀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提问：即使麻雀啄食糟蹋我们的粮食，但是它同时也捕食害虫，大量捕杀麻雀结果怎样呢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粮食被虫子吃掉，虫子数量增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师在黑板上写出一条简单的食物链：例如：草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宋体;SimSun" w:hAnsi="宋体;SimSun" w:cs="宋体;SimSun"/>
          <w:szCs w:val="21"/>
        </w:rPr>
        <w:t>兔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宋体;SimSun" w:hAnsi="宋体;SimSun" w:cs="宋体;SimSun"/>
          <w:szCs w:val="21"/>
        </w:rPr>
        <w:t>狼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问：如果人类大量的杀死狼，狼的数量锐减，但是狼的减少会影响到哪些生物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兔的数量会增多，草的数量减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提问：那么兔子的数量会一直增多吗？为什么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不会，因为兔子多了，草少了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兔子之间发生争夺食物和领地的现象，也会影响到兔子的数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点拨释疑：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师总结：也就是说兔子的数量先增加，后减少，而且兔子减少后的数量不会是零，而是维持在相对稳定的数量和比例，这种现象在自然界中比比皆是，这就是我们说的生态平衡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提问：什么叫生态平衡呢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生阅读教材：</w:t>
      </w:r>
      <w:r>
        <w:rPr>
          <w:rFonts w:cs="宋体;SimSun" w:ascii="宋体;SimSun" w:hAnsi="宋体;SimSun"/>
          <w:szCs w:val="21"/>
        </w:rPr>
        <w:t>P45</w:t>
      </w:r>
      <w:r>
        <w:rPr>
          <w:rFonts w:ascii="宋体;SimSun" w:hAnsi="宋体;SimSun" w:cs="宋体;SimSun"/>
          <w:szCs w:val="21"/>
        </w:rPr>
        <w:t>，找出生态平衡的定义。（幻灯片展示）</w:t>
      </w:r>
    </w:p>
    <w:p>
      <w:pPr>
        <w:pStyle w:val="Normal"/>
        <w:ind w:left="2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、注意生态平衡的定义：我们要注意的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地方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各种生物的数量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所占的比例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维持在相对稳定的状态</w:t>
      </w:r>
    </w:p>
    <w:p>
      <w:pPr>
        <w:pStyle w:val="Normal"/>
        <w:ind w:left="2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按照这个定义，我们再分析，如果我们大量捕杀青蛙，最后谁获益？谁手损失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略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自主合作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我们在六上的时候学过生态系统的组成，你们还记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、教师提问：同学们，不论是哪种生物，将来都会死亡，那么尸体哪里去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被分解者分解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被真菌细菌分解掉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师提问：最后尸体被分解成什么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无机物、二氧化碳、水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教师提问：那这些物质回到自然界中，被谁利用了？在生态系统中，它扮演什么角色？有什么作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回答：被植物，植物是生产者，进行光合作用产生氧气和有机物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拨释疑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又被动物间接或者直接吃掉，不仅动物自身获得能量，同时也产生二氧化碳等代谢废物，废物又可以被生产者利用，可见没有动物，这一系列的物质转变都不能完成，所以说动物能促进生态系统的物质循环。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我们可以根据动物促进生态系统的物质循环这一过程的理解，用一个图解来表示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植物               动物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遗体     分解者    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宋体;SimSun" w:hAnsi="宋体;SimSun" w:cs="Arial"/>
          <w:szCs w:val="21"/>
        </w:rPr>
        <w:t>遗体和排泄物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无机环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自主合作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展示渡渡鸟和大颅榄树的故事。（幻灯片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还知道哪些植物，需要动物帮助传粉和传播种子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今的农业生产追求效率、科学技术不断的改进农业生产，很多农村都建起了大棚（展示）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农业设施有哪些利，有哪些弊呢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拨释疑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渡渡鸟的例子告诉我们，动物帮助植物传播了种子，扩大了他们的分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同学们各抒己见，发表自己的看法。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大棚里的植物虽然生活的很安逸，人为的精心照顾，但是缺少了“媒人”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昆虫，帮助他们传播花粉，如果没有人工传粉，他们只能默默的凋零死去而不能繁衍后代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见，动物可以帮助植物传播花粉，传播种子，对植物的繁衍起了重要作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巩固拓展：</w:t>
      </w:r>
      <w:r>
        <w:rPr>
          <w:rFonts w:ascii="宋体;SimSun" w:hAnsi="宋体;SimSun" w:cs="宋体;SimSun"/>
          <w:szCs w:val="21"/>
        </w:rPr>
        <w:t>（幻灯片展示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历史上出现过民间饥荒，饿殍遍野，多数是因为蝗虫泛滥，引起庄稼减产，所谓旱极而蝗，蝗虫数量过度，就会影响其他生物的生存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澳大利亚，地广人稀，畜牧业发达的同时，也引起了很多环境问题。比如牛粪过多草场遭到破坏；自然分解速度较慢；滋生蚊蝇等。</w:t>
      </w:r>
    </w:p>
    <w:p>
      <w:pPr>
        <w:pStyle w:val="Normal"/>
        <w:ind w:left="359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澳大利亚的牛粪，人们利用蜣螂处理牛粪，效果非常明显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这两个案例告诉我们动物的数量不能无限制的增加，一种生物的数量增多，会影响到其他生物的生存，但是也同时告诉我们人类自己，</w:t>
      </w:r>
      <w:r>
        <w:rPr>
          <w:rFonts w:ascii="宋体;SimSun" w:hAnsi="宋体;SimSun" w:cs="Arial"/>
          <w:szCs w:val="21"/>
        </w:rPr>
        <w:t>我们不能随意灭杀某种动物，每种动物在食物链中都占据重要的地位，一旦被大量灭杀，就会使这条食物链发生断链现象，生物之间的相互制约就会失控。</w:t>
      </w:r>
      <w:r>
        <w:rPr>
          <w:rFonts w:ascii="宋体;SimSun" w:hAnsi="宋体;SimSun" w:cs="Arial"/>
          <w:szCs w:val="21"/>
        </w:rPr>
        <w:t>爱护环境，关爱生命，从你们开始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归纳提升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防止鸟吃草籽，就有人把人工种草的实验区用网子罩起来，过一段时间之后，草的叶子几乎被虫子吃光了，而未加赵王的天然草场，却长势良好，请你解释其原因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反思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节内容是让学生通过分析图文资料，来认识动物在自然界中的作用，教师应从生物圈是统一整体的高度，引导学生开展讨论，为了很好的完成本次课的教学任务，我采取了如下的办法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从学生熟知的热点话题入手，创设良好的学习开端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引导学生从生物圈是统一整体的高度分析资料，得出结论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运用新旧知识的迁移，突破难点。</w:t>
      </w:r>
    </w:p>
    <w:p>
      <w:pPr>
        <w:pStyle w:val="Normal"/>
        <w:ind w:left="22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适时地对学生进行情感、态度、价值观的教育，让学生认识到人和自然和谐发展的重要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进行资料分析时，除了书上的例子，学生还举出不少平时阅读或看电视了解的事例，能够运用学到的知识解释这些事例，本节课的目的也就达到了。运用视频资料介绍作用，效果非常好，给孩子们以耳目一新之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音乐《春》引导学生联想，想象美丽的春天，那么引出动物在自然界中的作用这个题目。这种引课的方式既生动又自然，即和前面的知识相联系，又顺利的展开新课，感觉效果非常好。因此我感觉经常思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联系实际去引课、讲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非常有必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14:00Z</dcterms:created>
  <dc:creator>哈尔滨量子今天科技</dc:creator>
  <dc:description/>
  <cp:keywords/>
  <dc:language>en-US</dc:language>
  <cp:lastModifiedBy>微软用户</cp:lastModifiedBy>
  <cp:lastPrinted>2016-11-17T19:19:00Z</cp:lastPrinted>
  <dcterms:modified xsi:type="dcterms:W3CDTF">2019-11-26T14:32:00Z</dcterms:modified>
  <cp:revision>2</cp:revision>
  <dc:subject/>
  <dc:title>激情引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